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й этап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по экономике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20-2021 учебный год.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9 класс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выполнения 180 минут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10 баллов. 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2) Нет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.</w:t>
      </w:r>
    </w:p>
    <w:p>
      <w:pPr>
        <w:pStyle w:val="TextBody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1) Да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  <w:t>1) Да</w:t>
        <w:tab/>
        <w:tab/>
        <w:t xml:space="preserve">  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отличаются от средних переменных издержек тем, что их величина является постоянно убывающе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2) Нет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инфляция находит свое проявление в товарном дефиците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</w:t>
        <w:tab/>
        <w:tab/>
        <w:t xml:space="preserve">                              2) Нет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 баллов. 2 балла за каждый правильный ответ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зуется убывающим спросом, при росте дохода потребител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б) товар А – нормальный товар для этого потребителя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ществует во всех экономических системах;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 xml:space="preserve">; </w:t>
        <w:br/>
        <w:t>г) FC + VC + MC.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15;         б) 10;         в) 2,5;  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;           б) 8;            в) 2;            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издержки, которые имеют место даже тогда, когда ничего не производится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низились цены на яблок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возросли цены на яблоки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 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100 и 9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7 д. е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30 баллов. 3 балла за каждый полностью правильный ответ)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все верные ответы.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90;              2) 70;             3) 80;                  4) 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троль над инфляцией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</w:r>
      <w:r>
        <w:rPr>
          <w:rFonts w:cs="Times New Roman" w:ascii="Times New Roman" w:hAnsi="Times New Roman"/>
          <w:sz w:val="28"/>
          <w:szCs w:val="28"/>
        </w:rPr>
        <w:t>а) доходы потребителя;</w:t>
        <w:br/>
        <w:t>б) цены на взаимозависимые товара;</w:t>
        <w:br/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ыплаты пенсий из пенсионного фонд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ыплаты пособий малообеспеченным семьям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жидание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покупателей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ход покупателей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изятся издержки производства и кривая предложения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г) снизится равновесная цена и увеличится объем продаж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суха уничтожает урожай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фсоюзы добиваются повышения заработной платы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нефтяной картель повышает мировые цены на нефть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8.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ухгалтерская прибыль - неявные издержки = экономиче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совокупный  доход - экономические издержки = экономическая прибыль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большое число фирм выпускают дифференцированные товары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реагирование фирм на поведение друг друг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а) рост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нижение равновесной цены сахара.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и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pt;height:18pt" filled="f" o:ole="">
            <v:imagedata r:id="rId9" o:title=""/>
          </v:shape>
          <o:OLEObject Type="Embed" ProgID="" ShapeID="ole_rId8" DrawAspect="Content" ObjectID="_2058560727" r:id="rId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9:00Z</dcterms:created>
  <dc:creator>Шамиль</dc:creator>
  <dc:description/>
  <cp:keywords/>
  <dc:language>en-US</dc:language>
  <cp:lastModifiedBy>Гульнара</cp:lastModifiedBy>
  <dcterms:modified xsi:type="dcterms:W3CDTF">2020-11-13T11:49:00Z</dcterms:modified>
  <cp:revision>2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